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вещение о проведении запроса предлож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"Башинформсвязь" объявляет о проведении запроса предложений на право заключения договора на оказание услуг по охране объектов «расчетные пункты»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Фаррахова Эльвера Римовна тел. </w:t>
            </w:r>
            <w:r>
              <w:rPr>
                <w:sz w:val="26"/>
                <w:szCs w:val="26"/>
                <w:lang w:val="en-US"/>
              </w:rPr>
              <w:t xml:space="preserve">(347) 276-72-36, </w:t>
            </w:r>
            <w:r>
              <w:rPr>
                <w:sz w:val="26"/>
                <w:szCs w:val="26"/>
              </w:rPr>
              <w:t>факс</w:t>
            </w:r>
            <w:r>
              <w:rPr>
                <w:sz w:val="26"/>
                <w:szCs w:val="26"/>
                <w:lang w:val="en-US"/>
              </w:rPr>
              <w:t xml:space="preserve">: (347) 276–81–46, e-mail: </w:t>
            </w:r>
            <w:hyperlink r:id="rId2">
              <w:r>
                <w:rPr>
                  <w:rStyle w:val="InternetLink"/>
                  <w:sz w:val="26"/>
                  <w:szCs w:val="26"/>
                  <w:lang w:val="en-US"/>
                </w:rPr>
                <w:t>e.farrahova@bashtel.ru</w:t>
              </w:r>
            </w:hyperlink>
            <w:r>
              <w:rPr>
                <w:sz w:val="26"/>
                <w:szCs w:val="26"/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услуг по охране объектов «расчетные пункты» ОАО "Башинформсвязь". Состав, описание и иные технические требования к услугам, определяются перечнем оказываемых услуг (Приложение №1.1 к настоящему Извещению), перечнями объектов «расчетные пункты» (Приложения №№ 1.2.,1.3., 1.4 к настоящему Извещению), условиями договоров (Приложения №№ 2.1., 2.2., 2.3. к настоящему Извещению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Объем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9 расчетных пунктов</w:t>
            </w:r>
            <w:r>
              <w:rPr>
                <w:sz w:val="26"/>
                <w:szCs w:val="26"/>
              </w:rPr>
              <w:t>, в соответствии с перечнем оказываемых услуг (Приложение №1.1 к настоящему Извещению),  перечнями объектов «расчетные пункты» (Приложения №№ 1.2.,1.3.,1.4 к настоящему Извещению),  условиями договоров (Приложения №№ 2.1.,2.2.,2.3. к настоящему Извещению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Требования к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услуг Заказчику осуществляется Исполнителем в соответствии с требованиями действующих нормативно правовых актов, согласно перечню оказываемых услуг (Приложение №1.1 к настоящему Извещению), перечням объектов «расчетные пункты» (Приложения №№ 1.2.,1.3.,1.4 к настоящему Извещению), условиям договоров (Приложения №№ 2.1., 2.2., 2.3. к настоящему Извещению).</w:t>
            </w:r>
          </w:p>
          <w:p>
            <w:pPr>
              <w:pStyle w:val="Normal"/>
              <w:autoSpaceDE w:val="false"/>
              <w:ind w:right="93" w:firstLine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оказываются охранными организациями любой формы собственности, имеющими право (лицензию) на обеспечение охраны объектов, контролю за состоянием технических средств пожарной сигнализации, осуществление выездов группы немедленного реагирования при срабатывании тревожной сигнализации в соответствии с действующими нормативными правовыми актам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фа, по перечням объектов «расчетные пункты» (Приложения №№ 1.2.,1.3., 1.4 к настоящему Извеще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перечнем оказываемых услуг (Приложение №1.1 к настоящему Извещению),  перечнями объектов «расчетные пункты» (Приложения №№ 1.2.,1.3., 1.4 к настоящему Извещению), условиями договоров (Приложения №№ 2.1., 2.2., 2.3. к настоящему Извеще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1. Сроки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 15.02.2013 г.  по 31.12.2013 г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от №1 – 1 799 072,6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3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http://tender.bashtel.ru/zakupki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4">
              <w:r>
                <w:rPr>
                  <w:rStyle w:val="InternetLink"/>
                  <w:sz w:val="26"/>
                  <w:szCs w:val="26"/>
                  <w:lang w:val="en-US"/>
                </w:rPr>
                <w:t>http</w:t>
              </w:r>
              <w:r>
                <w:rPr>
                  <w:rStyle w:val="InternetLink"/>
                  <w:sz w:val="26"/>
                  <w:szCs w:val="26"/>
                </w:rPr>
                <w:t>:/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zakupki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gov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  <w:r>
                <w:rPr>
                  <w:rStyle w:val="InternetLink"/>
                  <w:sz w:val="26"/>
                  <w:szCs w:val="26"/>
                </w:rPr>
                <w:t>/</w:t>
              </w:r>
            </w:hyperlink>
            <w:r>
              <w:rPr>
                <w:sz w:val="26"/>
                <w:szCs w:val="26"/>
              </w:rPr>
              <w:t xml:space="preserve">.  Плата за предоставление Документации о запросе предложений не взимается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 Место вскрытия конвертов претендентов на участие, рассмотрения предложений участников запроса предложений и подведения итогов запроса предложений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ru-RU" w:eastAsia="ru-RU"/>
              </w:rPr>
              <w:t xml:space="preserve">450000, Республика </w:t>
            </w:r>
            <w:r>
              <w:rPr>
                <w:sz w:val="26"/>
                <w:szCs w:val="26"/>
              </w:rPr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 Дата начала срока подачи заявок на участие в запросе предложений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ru-RU" w:eastAsia="ru-RU"/>
              </w:rPr>
              <w:t>«31» января 2013 г. в 15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. Дата окончания срока подачи заявок на участие в запросе предложений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ru-RU" w:eastAsia="ru-RU"/>
              </w:rPr>
              <w:t>«06» февраля 2013 г. в. 12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. Дата вскрытия конвертов с заявками на участие в запросе предложений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ru-RU"/>
              </w:rPr>
              <w:t>07</w:t>
            </w:r>
            <w:r>
              <w:rPr>
                <w:sz w:val="26"/>
                <w:szCs w:val="26"/>
              </w:rPr>
              <w:t xml:space="preserve">» </w:t>
            </w:r>
            <w:r>
              <w:rPr>
                <w:sz w:val="26"/>
                <w:szCs w:val="26"/>
                <w:lang w:val="ru-RU"/>
              </w:rPr>
              <w:t>февраля</w:t>
            </w:r>
            <w:r>
              <w:rPr>
                <w:sz w:val="26"/>
                <w:szCs w:val="26"/>
              </w:rPr>
              <w:t xml:space="preserve"> 201</w:t>
            </w: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</w:rPr>
              <w:t xml:space="preserve"> г. в 1</w:t>
            </w: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</w:rPr>
              <w:t xml:space="preserve">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9. Дата рассмотрения предложений претендентов на участие в запросе предложений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08» февраля 2013 г. в 12 ч. 00 мин. по местному времени</w:t>
            </w:r>
          </w:p>
        </w:tc>
      </w:tr>
      <w:tr>
        <w:trPr>
          <w:trHeight w:val="4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20. Дата подведения итогов запроса предложений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08» февраля 2013 г. в 15 ч. 00 мин. по местному времени</w:t>
            </w:r>
          </w:p>
        </w:tc>
      </w:tr>
      <w:tr>
        <w:trPr/>
        <w:tc>
          <w:tcPr>
            <w:tcW w:w="98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right="-285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3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5:33:00Z</dcterms:created>
  <dc:creator>O_Konstantinova</dc:creator>
  <dc:description/>
  <cp:keywords/>
  <dc:language>en-US</dc:language>
  <cp:lastModifiedBy>Логинова Ольга Сергеевна</cp:lastModifiedBy>
  <cp:lastPrinted>2013-01-31T10:54:00Z</cp:lastPrinted>
  <dcterms:modified xsi:type="dcterms:W3CDTF">2013-01-31T05:00:00Z</dcterms:modified>
  <cp:revision>17</cp:revision>
  <dc:subject/>
  <dc:title> </dc:title>
</cp:coreProperties>
</file>